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ОССИЙСКАЯ ФЕДЕРАЦИЯ               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ВЕЛЬЖИЧ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ЕЛЬЖИЧ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_______ 2017года 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льжич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Вельжичского сельского поселения «Комплексное социально-экономическое развитие  Вельжич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Вельжичской сельской администрации от 07.11.2017года №38 «Об утверждении Перечня муниципальных программ (подпрограмм) Вельжич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Вельжич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бухгалтер сельской  администрации Тупотилову Антонину Дмитриев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Вельжич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В.И.Груз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Вельжич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017 года №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.</w:t>
      </w:r>
      <w:r>
        <w:rPr>
          <w:b/>
        </w:rPr>
        <w:t>Вельжич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Вельжич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Вельжичского сельского поселения» (2017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жич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139243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 345870 рубль,     </w:t>
              <w:br/>
              <w:t xml:space="preserve">2019 год - 394452 рубль;       </w:t>
              <w:br/>
              <w:t xml:space="preserve">2020 год - 398921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ьжич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Вельжичское сельское поселение с административным центром  в с.Вельжич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 xml:space="preserve">Территория </w:t>
      </w:r>
      <w:r>
        <w:rPr>
          <w:szCs w:val="28"/>
        </w:rPr>
        <w:t>Вельжичского</w:t>
      </w:r>
      <w:r>
        <w:rPr/>
        <w:t xml:space="preserve"> сельского поселения</w:t>
      </w:r>
      <w:r>
        <w:rPr>
          <w:b/>
        </w:rPr>
        <w:t xml:space="preserve"> </w:t>
      </w:r>
      <w:r>
        <w:rPr/>
        <w:t>расположена в восточной части Мглинского района и имеет смежные границы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 xml:space="preserve">- на юге и востоке – с Почепским районом Брянской области;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>- на юго-западе - с Ветлевским  сельским поселением;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>- на северо-западе и севере - с Осколковским  сельским поселением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 xml:space="preserve">Границы </w:t>
      </w:r>
      <w:r>
        <w:rPr>
          <w:szCs w:val="28"/>
        </w:rPr>
        <w:t>Вельжичского</w:t>
      </w:r>
      <w:r>
        <w:rPr/>
        <w:t xml:space="preserve"> сельского поселения установлены законом Брянской области от 09.03.2005 № 3-3 «О наделении муниципальных 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/>
        <w:t>Территория поселения вытянута с севера на юг на 14,1 км. С запада на восток на 7,4 км.</w:t>
      </w:r>
      <w:r>
        <w:rPr>
          <w:color w:val="008080"/>
        </w:rPr>
        <w:t xml:space="preserve"> </w:t>
      </w:r>
      <w:r>
        <w:rPr/>
        <w:t>Площадь территории поселения по обмеру топографических материалов составляет</w:t>
      </w:r>
      <w:r>
        <w:rPr>
          <w:color w:val="008080"/>
        </w:rPr>
        <w:t xml:space="preserve"> </w:t>
      </w:r>
      <w:r>
        <w:rPr/>
        <w:t>7770</w:t>
      </w:r>
      <w:r>
        <w:rPr>
          <w:color w:val="008080"/>
        </w:rPr>
        <w:t xml:space="preserve"> </w:t>
      </w:r>
      <w:r>
        <w:rPr/>
        <w:t>га. Численность населения на 01.01.2017г. – 0,70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став </w:t>
      </w:r>
      <w:r>
        <w:rPr>
          <w:szCs w:val="28"/>
        </w:rPr>
        <w:t>Вельжичского</w:t>
      </w:r>
      <w:r>
        <w:rPr/>
        <w:t xml:space="preserve"> сельского поселения входят 8 населённых пунктов: село Вельжичи, поселок Владимировка, деревня Полховка, деревня Трусовка, село Деремна, поселок Дуброва, деревня Малая Деременка, поселок Ястребец общей площадью</w:t>
      </w:r>
      <w:r>
        <w:rPr>
          <w:color w:val="008080"/>
        </w:rPr>
        <w:t xml:space="preserve"> </w:t>
      </w:r>
      <w:r>
        <w:rPr/>
        <w:t>531,44 га.</w:t>
      </w:r>
      <w:r>
        <w:rPr>
          <w:color w:val="00808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8080"/>
        </w:rPr>
      </w:pPr>
      <w:r>
        <w:rPr/>
        <w:t xml:space="preserve">Административным центром </w:t>
      </w:r>
      <w:r>
        <w:rPr>
          <w:szCs w:val="28"/>
        </w:rPr>
        <w:t>Вельжичского</w:t>
      </w:r>
      <w:r>
        <w:rPr/>
        <w:t xml:space="preserve"> сельского поселения является с.</w:t>
      </w:r>
      <w:r>
        <w:rPr>
          <w:szCs w:val="28"/>
        </w:rPr>
        <w:t xml:space="preserve"> Вельжич</w:t>
      </w:r>
      <w:r>
        <w:rPr/>
        <w:t>и. Село расположено в 20 км от центра района</w:t>
      </w:r>
      <w:r>
        <w:rPr>
          <w:color w:val="008080"/>
        </w:rPr>
        <w:t xml:space="preserve"> </w:t>
      </w:r>
      <w:r>
        <w:rPr/>
        <w:t>г. Мглин.</w:t>
      </w:r>
    </w:p>
    <w:p>
      <w:pPr>
        <w:pStyle w:val="Normal"/>
        <w:ind w:right="-6" w:firstLine="708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right="-6" w:firstLine="708"/>
        <w:jc w:val="both"/>
        <w:rPr/>
      </w:pPr>
      <w:r>
        <w:rPr/>
        <w:t>Вельжичское сельское поселение расположено в юго-западной части Брянской области. Административный центр село Вельжичи находится на расстоянии 145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Вельжич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Вельжичского сельского поселения представлены поверхностными и подземными водами. Основными реками, протекающими по территории Вельжичского сельского поселения, являются р.Коста, р.Хараборка, руч.Войловка. Также распространены небольшие реки и ручьи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Вельжич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дерново-слабоподзолист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. Протяженность уличной водопроводной сети составляет 7,8 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4 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насчитывает 7,5 км с твердым покрытием , 17,4 км грунтового покрытия.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Вельжич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Вельжичского сельского поселения располагается  одно почтовое отделение связи ФГУП «Почта России», которое обслуживает жителей 8-м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Вельжичского сельского поселения культурное обслуживание населения обеспечивают Вельжичский СДК и Деременский СК. Общая численность работающих в доме культуры 2 человека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и пунктами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2 магазина и 4 торговый павильон. </w:t>
      </w:r>
    </w:p>
    <w:p>
      <w:pPr>
        <w:pStyle w:val="Normal"/>
        <w:ind w:firstLine="851"/>
        <w:jc w:val="both"/>
        <w:rPr/>
      </w:pPr>
      <w:r>
        <w:rPr/>
        <w:t>На территории Вельжичского сельского поселения розничной торговлей занимаются следующие предприятия торговли: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имеется 265 личных подсобных хозяйств и осуществляет </w:t>
      </w:r>
    </w:p>
    <w:p>
      <w:pPr>
        <w:pStyle w:val="Normal"/>
        <w:jc w:val="both"/>
        <w:rPr/>
      </w:pPr>
      <w:r>
        <w:rPr/>
        <w:t xml:space="preserve">сельскохозяйственную деятельность АПХ «Мироторг »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Вельжичского сельского поселения» (2018-2020 годы) представляет  собой программный документ, направленный на достижение целей и решение задач Вельжич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Вельжич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Вельжич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Вельжич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Вельжич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Вельжич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ельжич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Вельжич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458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9445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98921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ельжич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Вельжич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Вельжич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Вельжич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243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4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9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3:00Z</dcterms:created>
  <dc:creator>Bogdanovskaia</dc:creator>
  <dc:description/>
  <cp:keywords/>
  <dc:language>en-US</dc:language>
  <cp:lastModifiedBy>Вельжичская</cp:lastModifiedBy>
  <cp:lastPrinted>2013-11-27T12:20:00Z</cp:lastPrinted>
  <dcterms:modified xsi:type="dcterms:W3CDTF">2017-11-22T12:42:00Z</dcterms:modified>
  <cp:revision>26</cp:revision>
  <dc:subject/>
  <dc:title>АДМИНИСТРАЦИЯ БРЯНСКОЙ ОБЛАСТИ</dc:title>
</cp:coreProperties>
</file>